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3; Scene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would Prospero command Miranda to keep her name a secret?  Come up with as many reasons as you ca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oes Ferdinand compare Miranda to other women he has known?  What does this say about him?  </w:t>
      </w:r>
    </w:p>
    <w:p>
      <w:pPr>
        <w:pStyle w:val="Normal"/>
        <w:numPr>
          <w:ilvl w:val="0"/>
          <w:numId w:val="3"/>
        </w:numPr>
        <w:rPr/>
      </w:pPr>
      <w:r>
        <w:rPr/>
        <w:t>What does Miranda say about her experience and desires?  How does this affect her connection to Ferdinand right now?</w:t>
      </w:r>
    </w:p>
    <w:p>
      <w:pPr>
        <w:pStyle w:val="Normal"/>
        <w:numPr>
          <w:ilvl w:val="0"/>
          <w:numId w:val="3"/>
        </w:numPr>
        <w:rPr/>
      </w:pPr>
      <w:r>
        <w:rPr/>
        <w:t>Who proposes marriage first?</w:t>
      </w:r>
    </w:p>
    <w:p>
      <w:pPr>
        <w:pStyle w:val="Normal"/>
        <w:numPr>
          <w:ilvl w:val="0"/>
          <w:numId w:val="3"/>
        </w:numPr>
        <w:rPr/>
      </w:pPr>
      <w:r>
        <w:rPr/>
        <w:t>Do you think this relationship is solid or does it simply serve a purpose?  Explain your belief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3; Scen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lan Caliban and Stephano devi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each of the three benefit from th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Caliban, what HAS to be done before Stephano tries to kill Prospero?  What does this show about Caliban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occur in this scene with the help of Ariel?  What does it say about the purpose of this subplot and the seriousness of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rinculo truly feel about this pl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questions 5 and 6, refer to page 899 in the book (the green ovals with question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3; Scene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wer green oval question mark on page 900 and the two on page 90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7:28:00Z</dcterms:created>
  <dc:creator>FSD</dc:creator>
  <dc:description/>
  <cp:keywords/>
  <dc:language>en-US</dc:language>
  <cp:lastModifiedBy> </cp:lastModifiedBy>
  <cp:lastPrinted>2008-10-01T07:58:00Z</cp:lastPrinted>
  <dcterms:modified xsi:type="dcterms:W3CDTF">2008-10-01T11:59:00Z</dcterms:modified>
  <cp:revision>9</cp:revision>
  <dc:subject/>
  <dc:title>Act 3; Scene 2</dc:title>
</cp:coreProperties>
</file>